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мская область активно газифицируется: в 2024 году региональным Росреестром зарегистрировано 2108 газопроводов, что на 38% больше, чем в 2023-м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 статистическим данным Управления Росреестра по Омской области, в 2024 году на государственный кадастровый учет с одновременной регистрацией прав поставлено </w:t>
      </w:r>
      <w:r>
        <w:rPr>
          <w:b/>
          <w:color w:val="222222"/>
          <w:sz w:val="28"/>
          <w:szCs w:val="28"/>
        </w:rPr>
        <w:t>2108</w:t>
      </w:r>
      <w:r>
        <w:rPr>
          <w:color w:val="222222"/>
          <w:sz w:val="28"/>
          <w:szCs w:val="28"/>
        </w:rPr>
        <w:t xml:space="preserve"> газопроводов, что на 38 % больше, чем в 2023 году (1533). Такой рост обу</w:t>
      </w:r>
      <w:bookmarkStart w:id="0" w:name="_GoBack"/>
      <w:bookmarkEnd w:id="0"/>
      <w:r>
        <w:rPr>
          <w:color w:val="222222"/>
          <w:sz w:val="28"/>
          <w:szCs w:val="28"/>
        </w:rPr>
        <w:t xml:space="preserve">словлен активным возведением объектов газоснабжения в рамках реализации в регионе всероссийской программы социальной догазификации, разработанной по поручению Президента РФ Владимира Путина.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идером среди региональных операторов газификации на территории Омской области является АО «Омскоблгаз»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  <w:t>«Росреестр в рамках своей компетенции оказывает содействие органам власти и региональным операторам газификации в скорейшем вводе в эксплуатацию объектов сетей газораспределения, подходящих к земельным участкам граждан, осуществляя их государственный кадастровый учет и регистрацию прав в кратчайшие сроки – от одного до двух рабочих дней. Это сказывается на общих темпах проведения газа к земельным участкам, на которых расположены объекты, участвующие в программе социальной догазификации»</w:t>
      </w:r>
      <w:r>
        <w:rPr>
          <w:color w:val="222222"/>
          <w:sz w:val="28"/>
          <w:szCs w:val="28"/>
        </w:rPr>
        <w:t xml:space="preserve">, – отметил руководитель Управления Росреестра по Омской области </w:t>
      </w:r>
      <w:r>
        <w:rPr>
          <w:b/>
          <w:color w:val="222222"/>
          <w:sz w:val="28"/>
          <w:szCs w:val="28"/>
        </w:rPr>
        <w:t>Сергей Чаплин.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Напомним, что в апреле 2024 года Правительство Российской Федерации расширило программу социальной газификации, распространив ее действие также на домовладения в садоводствах, расположенных в границах газифицированных населенных пунктов.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«Дорожную карту» по газификации СНТ, расположенных в границах Омской области, планируется разработать в 2025 году. В настоящее время можно заняться подготовкой необходимых документов. В этом вопросе гражданам могут помочь методические рекомендации, разработанные Росреестром. С ними можно ознакомиться на сайте ведомства по ссылке: </w:t>
      </w:r>
      <w:hyperlink r:id="rId2">
        <w:r>
          <w:rPr>
            <w:rStyle w:val="InternetLink"/>
            <w:sz w:val="28"/>
            <w:szCs w:val="28"/>
          </w:rPr>
          <w:t>https://rosreestr.gov.ru/open-service/obzor-zakonov-o-nedvizhimosti/shagi-dlya-dogazifikatsii-zhilykh-domov-v-snt/</w:t>
        </w:r>
      </w:hyperlink>
      <w:r>
        <w:rPr>
          <w:color w:val="222222"/>
          <w:sz w:val="28"/>
          <w:szCs w:val="28"/>
        </w:rPr>
        <w:t xml:space="preserve">, либо в приложенном материале. </w:t>
      </w:r>
    </w:p>
    <w:p>
      <w:pPr>
        <w:pStyle w:val="NormalWeb"/>
        <w:shd w:val="clear" w:color="auto" w:fill="FFFFFF"/>
        <w:spacing w:before="28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Если кратко, то для участия в программе социальной догазификации СНТ необходимы 4 условия: 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НТ должно находиться в границах населенного пункта;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селенный пункт должен быть газифицирован, или программа газификации предусматривает строительство газовых сетей до границ СНТ в текущем году;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личие зарегистрированных прав на земельный участок и жилой дом (садовый дом из нежилого помещения необходимо перевести в жилое);</w:t>
      </w:r>
    </w:p>
    <w:p>
      <w:pPr>
        <w:pStyle w:val="ListParagraph"/>
        <w:spacing w:lineRule="auto" w:line="240" w:before="0" w:after="0"/>
        <w:ind w:left="720" w:firstLine="567"/>
        <w:contextualSpacing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ведение общего собрания членов СНТ, на котором должно быть принято решение о догазификации расположенных в нем жилых домов.</w:t>
      </w:r>
    </w:p>
    <w:p>
      <w:pPr>
        <w:pStyle w:val="NormalWeb"/>
        <w:shd w:val="clear" w:color="auto" w:fill="FFFFFF"/>
        <w:spacing w:beforeAutospacing="0" w:before="0" w:afterAutospacing="0" w:after="0"/>
        <w:ind w:left="72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Web"/>
        <w:shd w:val="clear" w:color="auto" w:fill="FFFFFF"/>
        <w:spacing w:before="28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явку на технологическое подключение может подать собственник участка или председатель СНТ. Самый простой и удобный способ – через сайт Единого оператора газификации (https://connectgas.ru/gasification_program). Также можно подать заявку через МФЦ, Госуслуги либо лично в офисе газораспределительной организации.</w:t>
      </w:r>
    </w:p>
    <w:p>
      <w:pPr>
        <w:pStyle w:val="NormalWeb"/>
        <w:shd w:val="clear" w:color="auto" w:fill="FFFFFF"/>
        <w:spacing w:before="28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есс-служба Управления Росреестра по Омской области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222222"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72e68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5675b8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72e6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9b7f95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open-service/obzor-zakonov-o-nedvizhimosti/shagi-dlya-dogazifikatsii-zhilykh-domov-v-sn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  <Pages>2</Pages>
  <Words>450</Words>
  <Characters>2567</Characters>
  <CharactersWithSpaces>301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8:00Z</dcterms:created>
  <dc:creator>Терентьева Светлана Николаевна</dc:creator>
  <dc:description/>
  <dc:language>en-US</dc:language>
  <cp:lastModifiedBy>Терентьева Светлана Николаевна</cp:lastModifiedBy>
  <dcterms:modified xsi:type="dcterms:W3CDTF">2025-01-15T09:52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