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 СХЕМУ ТЕПЛОСНАБЖЕНИЯ ГОРОДА НАЗЫВАЕВСКА НА ПЕРИОД С 2012 ДО 2027 ГОДА (Том 1 Утверждаемая часть) внести следующие изменения: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бзац первый РАЗДЕЛА 1 «Показатели существующего и перспективного спроса на тепловую энергию (мощность) и теплоноситель в установленных границах города» изложить в следующей редакции «В настоящее время на территории г. Называевск действует 4 источника централизованного теплоснабжения, отапливающих жилые и административные и социально-значимые объекты. Суммарная установленная мощность источников тепла составляет 32,84 Гкал/час. Обслуживание котельных осуществляется Муниципальным унитарным предприятием «Тепловик» Называевского муниципального района Омской области.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у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 xml:space="preserve"> – Перечень источников централизованного теплоснабжения изложить в следующей редакци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349"/>
        <w:gridCol w:w="1658"/>
        <w:gridCol w:w="2905"/>
        <w:gridCol w:w="1380"/>
      </w:tblGrid>
      <w:tr>
        <w:trPr>
          <w:tblHeader w:val="true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оснабжающая организ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ая тепловая мощность, Гкал/час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 (ЦРК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ываевск, ул. Киро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 (ЦРБ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ываевск, ул. Мира, 5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 (Модул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ываевск, ул. 2-я Железнодорожная, д. 3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3 (ПУ-33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ываевск, ул. Ленина, д.13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 пятый изложить в следующей редакции «Обслуживание автономных котельных осуществляется Муниципальным унитарным предприятием «Тепловик» Называевского муниципального района Омской области, а также собственниками источников тепла. Краткая характеристика локальных источников тепла приведена в таблице 2».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 первый раздела 10.1 «</w:t>
      </w:r>
      <w:r>
        <w:rPr>
          <w:rStyle w:val="Ed"/>
          <w:rFonts w:cs="Times New Roman" w:ascii="Times New Roman" w:hAnsi="Times New Roman"/>
          <w:sz w:val="24"/>
          <w:szCs w:val="24"/>
        </w:rPr>
        <w:t>Решение о присвоении статуса единой теплоснабжающей организации (организациям)» изложить в следующей редакции «</w:t>
      </w:r>
      <w:r>
        <w:rPr>
          <w:rFonts w:cs="Times New Roman" w:ascii="Times New Roman" w:hAnsi="Times New Roman"/>
          <w:sz w:val="24"/>
          <w:szCs w:val="24"/>
        </w:rPr>
        <w:t>В настоящее время на территории г. Называевск действует 4 источника централизованного теплоснабжения, отапливающих жилые и административные и социально-значимые объекты. Суммарная установленная мощность источников тепла составляет 32,84 Гкал/час. Обслуживание котельных осуществляется Муниципальным унитарным предприятием «Тепловик» Называевского муниципального района Омской области».</w:t>
      </w:r>
    </w:p>
    <w:p>
      <w:pPr>
        <w:pStyle w:val="Style15"/>
        <w:numPr>
          <w:ilvl w:val="1"/>
          <w:numId w:val="3"/>
        </w:numPr>
        <w:ind w:left="0" w:hanging="36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Таблицу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  <w:r>
        <w:rPr>
          <w:szCs w:val="24"/>
          <w:lang w:val="ru-RU"/>
        </w:rPr>
        <w:t xml:space="preserve"> - </w:t>
      </w:r>
      <w:r>
        <w:rPr>
          <w:szCs w:val="24"/>
        </w:rPr>
        <w:t>Реестр ЕТО, содержащий перечень систем теплоснабжения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4518"/>
        <w:gridCol w:w="2183"/>
        <w:gridCol w:w="1718"/>
      </w:tblGrid>
      <w:tr>
        <w:trPr>
          <w:tblHeader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Единой теплоснабжающей организаци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истемы централизованного теплоснаб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деятельности</w:t>
            </w:r>
          </w:p>
        </w:tc>
      </w:tr>
      <w:tr>
        <w:trPr>
          <w:trHeight w:val="55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 (ЦРК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 (ЦРБ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 (Модуль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3 (ПУ-33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d"/>
          <w:rFonts w:cs="Times New Roman" w:ascii="Times New Roman" w:hAnsi="Times New Roman"/>
          <w:sz w:val="24"/>
          <w:szCs w:val="24"/>
        </w:rPr>
        <w:t xml:space="preserve">Последний абзац раздела 10.3 «Основания, в том числе критерии, в соответствии с которыми теплоснабжающей организации присвоен статус единой теплоснабжающей организации» изложить в следующей редакции </w:t>
      </w:r>
      <w:r>
        <w:rPr>
          <w:rFonts w:cs="Times New Roman" w:ascii="Times New Roman" w:hAnsi="Times New Roman"/>
          <w:sz w:val="24"/>
          <w:szCs w:val="24"/>
        </w:rPr>
        <w:t>Муниципальное унитарное предприятие «Тепловик» Называе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чает всем требованиям, предъявляемым к единым теплоснабжающим организациям в зонах действия обслуживаемых систем теплоснабжения»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ХЕМУ ТЕПЛОСНАБЖЕНИЯ ГОРОДА НАЗЫВАЕВСКА НА ПЕРИОД С 2012 ДО 2027 ГОДА (Том 2 Обосновывающие материалы) внести следующие изменения: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третий раздела 1.2 «Перечень лиц, владеющих на праве собственности или другом законном основании объектами централизованной системы водоснабжения, с указанием объектов, принадлежащих этим лицам» изложить в следующей редакции: «В настоящее время на территории г. Называевск действует 4 источника централизованного теплоснабжения, отапливающих жилые и административные и социально-значимые объекты. Суммарная установленная мощность источников тепла составляет 32,84 Гкал/час. Обслуживание котельных осуществляется Муниципальным унитарным предприятием «Тепловик» Называевского муниципального района Омской области»</w:t>
      </w:r>
    </w:p>
    <w:p>
      <w:pPr>
        <w:pStyle w:val="Style14"/>
        <w:numPr>
          <w:ilvl w:val="2"/>
          <w:numId w:val="3"/>
        </w:numPr>
        <w:spacing w:lineRule="auto" w:line="24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пятый изложить в следующей редакции «Обслуживание автономных котельных осуществляется Муниципальным унитарным предприятием «Тепловик» Называевского муниципального района Омской области, а также собственниками источников тепла. Краткая характеристика локальных источников тепла приведена в таблице 1».</w:t>
      </w:r>
    </w:p>
    <w:p>
      <w:pPr>
        <w:pStyle w:val="Heading3"/>
        <w:numPr>
          <w:ilvl w:val="1"/>
          <w:numId w:val="3"/>
        </w:numPr>
        <w:spacing w:lineRule="auto" w:line="240" w:before="0" w:after="0"/>
        <w:ind w:left="0" w:hanging="360"/>
        <w:rPr/>
      </w:pPr>
      <w:r>
        <w:rPr>
          <w:b w:val="false"/>
          <w:szCs w:val="24"/>
        </w:rPr>
        <w:t>Раздел 1.3 «Описание зон деятельности (эксплуатационной ответственности) теплоснабжающих и теплосетвых организаций. Схема поселения с указанием зон деятельности (эксплуатационной ответственности) теплоснабжающих и теплосетевых организаций» изложить в следующей редакции:</w:t>
      </w:r>
    </w:p>
    <w:p>
      <w:pPr>
        <w:pStyle w:val="A1"/>
        <w:rPr/>
      </w:pPr>
      <w:r>
        <w:rPr>
          <w:szCs w:val="24"/>
        </w:rPr>
        <w:t>В настоящее время на территории г. Называевск действует 4 источника централизованного теплоснабжения, отапливающих жилые и административные и социально-значимые объекты. Суммарная установленная мощность источников тепла составляет 32,84 Гкал/час. Обслуживание котельных осуществляется Муниципальным унитарным предприятием «Тепловик» Называевского муниципального района Омской области. Зоны деятельности существующих источников теплоснабжения приведены в Части 4 настоящих Обосновывающих материалов.</w:t>
      </w:r>
    </w:p>
    <w:p>
      <w:pPr>
        <w:pStyle w:val="A1"/>
        <w:ind w:hanging="0"/>
        <w:rPr/>
      </w:pPr>
      <w:r>
        <w:rPr>
          <w:szCs w:val="24"/>
        </w:rPr>
        <w:t>Перечень источников централизованного теплоснабжения с указанием ресурсонабжающих организаций приведен в таблице 2.</w:t>
      </w:r>
    </w:p>
    <w:p>
      <w:pPr>
        <w:pStyle w:val="Style15"/>
        <w:rPr/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  <w:r>
        <w:rPr/>
        <w:t xml:space="preserve"> – Перечень источников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620"/>
        <w:gridCol w:w="2086"/>
        <w:gridCol w:w="2264"/>
        <w:gridCol w:w="1705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оснабжающая организац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ая тепловая мощность, Гкал/час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 (ЦРК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ываевск, ул. Киро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 (ЦРБ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ываевск, ул. Мира, 5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 (Модуль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ываевск, ул. 2-я Железнодорожная, д. 3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3 (ПУ-33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зываевск, ул. Ленина, д.13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я между снабжающими и потребляющими организациями – договорные. Объекты производства и соцкультбыта, удаленные от котельных, снабжаются теплом от индивидуальных источников тепл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 первый раздела 1.5 «Зоны действия индивидуального теплоснабжения» изложить в следующей редакции: «В настоящее время централизованное теплоснабжение котельных Муниципального унитарного предприятия «Тепловик» Называевского муниципального района Омской области охватывает менее 25% территории города, при этом обеспечивается основная доля теплопотребности многоквартирных жилых и общественных зданий».</w:t>
      </w:r>
    </w:p>
    <w:p>
      <w:pPr>
        <w:pStyle w:val="Heading2"/>
        <w:numPr>
          <w:ilvl w:val="1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здел 15. 1 «</w:t>
      </w:r>
      <w:r>
        <w:rPr>
          <w:rStyle w:val="Ed"/>
          <w:rFonts w:cs="Times New Roman" w:ascii="Times New Roman" w:hAnsi="Times New Roman"/>
          <w:b/>
          <w:i/>
          <w:sz w:val="24"/>
          <w:szCs w:val="24"/>
        </w:rPr>
        <w:t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города» изложить в следующей редакции «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настоящее время на территории г. Называевск действует 4 источника централизованного теплоснабжения, отапливающих жилые и административные и социально-значимые объекты. Суммарная установленная мощность источников тепла составляет 32,84 Гкал/час. Обслуживание котельных осуществляется Муниципальным унитарным предприятием «Тепловик» Называвевского муниципального района Ом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систем теплоснабжения приведен в таблице 8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у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«Реестр ЕТО, содержащий перечень систем теплоснабжения» изложить в следующей редакции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2564"/>
        <w:gridCol w:w="4219"/>
        <w:gridCol w:w="1731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Единой теплоснабжающей организации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истемы централизованного теплоснаб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деятельности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Тепловик» Называевского муниципального района Омской област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 (ЦРК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 (ЦРБ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 (Модуль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3 (ПУ-33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360"/>
        <w:jc w:val="both"/>
        <w:rPr>
          <w:rStyle w:val="Ed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следний абзац раздела 15.3. </w:t>
      </w:r>
      <w:r>
        <w:rPr>
          <w:rStyle w:val="Ed"/>
          <w:rFonts w:cs="Times New Roman" w:ascii="Times New Roman" w:hAnsi="Times New Roman"/>
          <w:sz w:val="24"/>
          <w:szCs w:val="24"/>
        </w:rPr>
        <w:t xml:space="preserve"> «Основания, в том числе критерии, в соответствии с которыми теплоснабжающей организации присвоен статус единой теплоснабжающей организации» изложить в следующей редакции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Муниципальное унитарное предприятие «Тепловик» Называевского муниципального района Омской области  отвечает всем требованиям, предъявляемым к единым теплоснабжающим организациям в зонах действия обслуживаемых систем теплоснабжения. </w:t>
      </w:r>
      <w:r>
        <w:rPr>
          <w:rStyle w:val="Ed"/>
          <w:rFonts w:cs="Times New Roman" w:ascii="Times New Roman" w:hAnsi="Times New Roman"/>
          <w:sz w:val="24"/>
          <w:szCs w:val="24"/>
        </w:rPr>
        <w:t>Реестр единых теплоснабжающих организаций, содержащий перечень систем теплоснабжения, входящих в зону деятельности единой теплоснабжающей организаций, приведен в таблице 89».</w:t>
      </w:r>
    </w:p>
    <w:p>
      <w:pPr>
        <w:pStyle w:val="Normal"/>
        <w:spacing w:lineRule="auto" w:line="240" w:before="0" w:after="0"/>
        <w:jc w:val="both"/>
        <w:rPr>
          <w:rStyle w:val="E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d"/>
          <w:rFonts w:cs="Times New Roman" w:ascii="Times New Roman" w:hAnsi="Times New Roman"/>
          <w:sz w:val="24"/>
          <w:szCs w:val="24"/>
        </w:rPr>
        <w:t xml:space="preserve">Постановление действует с 01.06.2023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u w:val="none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567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d">
    <w:name w:val="ed"/>
    <w:basedOn w:val="Style12"/>
    <w:qFormat/>
    <w:rPr/>
  </w:style>
  <w:style w:type="character" w:styleId="Style13">
    <w:name w:val="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A">
    <w:name w:val="Aобычный текст Знак"/>
    <w:qFormat/>
    <w:rPr>
      <w:rFonts w:ascii="Times New Roman" w:hAnsi="Times New Roman" w:cs="Times New Roman"/>
      <w:sz w:val="24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ascii="Times New Roman" w:hAnsi="Times New Roman" w:eastAsia="Microsoft YaHei" w:cs="Times New Roman"/>
      <w:bCs/>
      <w:spacing w:val="-5"/>
      <w:sz w:val="24"/>
      <w:szCs w:val="18"/>
      <w:lang w:val="en-US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0" w:after="0"/>
      <w:ind w:left="0" w:firstLine="567"/>
      <w:contextualSpacing/>
      <w:jc w:val="both"/>
    </w:pPr>
    <w:rPr>
      <w:rFonts w:ascii="Calibri" w:hAnsi="Calibri" w:eastAsia="Calibri" w:cs="Times New Roman"/>
      <w:color w:val="000000"/>
      <w:sz w:val="28"/>
      <w:szCs w:val="20"/>
      <w:lang w:val="en-US"/>
    </w:rPr>
  </w:style>
  <w:style w:type="paragraph" w:styleId="A1">
    <w:name w:val="Aобычный текст"/>
    <w:basedOn w:val="Normal"/>
    <w:qFormat/>
    <w:pPr>
      <w:spacing w:lineRule="auto" w:line="240" w:before="0" w:after="0"/>
      <w:ind w:firstLine="567"/>
      <w:contextualSpacing/>
      <w:jc w:val="both"/>
    </w:pPr>
    <w:rPr>
      <w:rFonts w:ascii="Times New Roman" w:hAnsi="Times New Roman" w:cs="Times New Roman"/>
      <w:sz w:val="24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34:00Z</dcterms:created>
  <dc:creator>ПивченкоАВ</dc:creator>
  <dc:description/>
  <dc:language>en-US</dc:language>
  <cp:lastModifiedBy>ПивченкоАВ</cp:lastModifiedBy>
  <dcterms:modified xsi:type="dcterms:W3CDTF">2023-06-26T10:57:00Z</dcterms:modified>
  <cp:revision>3</cp:revision>
  <dc:subject/>
  <dc:title/>
</cp:coreProperties>
</file>